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  <w:t>EQUATIONS OF LINEAR FUNCTIONS</w:t>
      </w:r>
    </w:p>
    <w:p>
      <w:pPr>
        <w:pStyle w:val="Normal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rPr>
          <w:rFonts w:ascii="Wide Latin" w:hAnsi="Wide Latin" w:cs="Wide Latin"/>
        </w:rPr>
      </w:pPr>
      <w:r>
        <w:rPr>
          <w:rFonts w:cs="Wide Latin" w:ascii="Wide Latin" w:hAnsi="Wide Latin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LOPE-</w:t>
      </w:r>
      <w:r>
        <w:rPr>
          <w:rFonts w:cs="Arial" w:ascii="Arial" w:hAnsi="Arial"/>
        </w:rPr>
        <w:t xml:space="preserve">   Slope is used to describe the steepness of a line.  When talking about </w:t>
        <w:tab/>
        <w:t xml:space="preserve">  </w:t>
        <w:tab/>
        <w:t xml:space="preserve">      slope, the terms “</w:t>
      </w:r>
      <w:r>
        <w:rPr>
          <w:rFonts w:cs="Arial" w:ascii="Arial" w:hAnsi="Arial"/>
          <w:b/>
          <w:i/>
        </w:rPr>
        <w:t>rise</w:t>
      </w:r>
      <w:r>
        <w:rPr>
          <w:rFonts w:cs="Arial" w:ascii="Arial" w:hAnsi="Arial"/>
        </w:rPr>
        <w:t xml:space="preserve">” and </w:t>
      </w:r>
      <w:r>
        <w:rPr>
          <w:rFonts w:cs="Arial" w:ascii="Arial" w:hAnsi="Arial"/>
          <w:b/>
          <w:i/>
        </w:rPr>
        <w:t>“run”</w:t>
      </w:r>
      <w:r>
        <w:rPr>
          <w:rFonts w:cs="Arial" w:ascii="Arial" w:hAnsi="Arial"/>
        </w:rPr>
        <w:t xml:space="preserve"> are used.  Slope is represented the </w:t>
        <w:tab/>
        <w:tab/>
        <w:t xml:space="preserve">      the variable “m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ise goes up and down while run goes from left to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ETERMINING THE SL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2 ways to calculate the slop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.    </w:t>
      </w:r>
      <w:r>
        <w:rPr>
          <w:rFonts w:cs="Arial" w:ascii="Arial" w:hAnsi="Arial"/>
          <w:u w:val="single"/>
        </w:rPr>
        <w:t>Graphically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nce an equation is graphed and a line is visible we can </w:t>
        <w:tab/>
        <w:tab/>
        <w:tab/>
        <w:tab/>
        <w:t xml:space="preserve">determine the slope(steepness) of that line.  we use the formul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lope (m) = </w:t>
      </w:r>
      <w:r>
        <w:rPr>
          <w:rFonts w:cs="Arial" w:ascii="Arial" w:hAnsi="Arial"/>
          <w:u w:val="single"/>
        </w:rPr>
        <w:t>ri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run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5pt" to="126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876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15pt" to="118.8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732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15pt" to="111.6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3444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15pt" to="97.2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588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15pt" to="104.4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164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15pt" to="133.2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116205</wp:posOffset>
                </wp:positionV>
                <wp:extent cx="635" cy="732155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15pt" to="82.8pt,6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35" cy="82359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90pt,67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>Examp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0120</wp:posOffset>
                </wp:positionH>
                <wp:positionV relativeFrom="paragraph">
                  <wp:posOffset>119380</wp:posOffset>
                </wp:positionV>
                <wp:extent cx="91503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4pt" to="147.6pt,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0120</wp:posOffset>
                </wp:positionH>
                <wp:positionV relativeFrom="paragraph">
                  <wp:posOffset>27940</wp:posOffset>
                </wp:positionV>
                <wp:extent cx="91503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2pt" to="147.6pt,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34440</wp:posOffset>
                </wp:positionH>
                <wp:positionV relativeFrom="paragraph">
                  <wp:posOffset>27305</wp:posOffset>
                </wp:positionV>
                <wp:extent cx="457835" cy="366395"/>
                <wp:effectExtent l="8255" t="10160" r="825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15pt" to="133.2pt,30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Slope = </w:t>
      </w:r>
      <w:r>
        <w:rPr>
          <w:rFonts w:cs="Arial" w:ascii="Arial" w:hAnsi="Arial"/>
          <w:u w:val="single"/>
        </w:rPr>
        <w:t>rise</w:t>
      </w:r>
      <w:r>
        <w:rPr>
          <w:rFonts w:cs="Arial" w:ascii="Arial" w:hAnsi="Arial"/>
        </w:rPr>
        <w:t xml:space="preserve">    =  </w:t>
      </w:r>
      <w:r>
        <w:rPr>
          <w:rFonts w:cs="Arial" w:ascii="Arial" w:hAnsi="Arial"/>
          <w:u w:val="single"/>
        </w:rPr>
        <w:t>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0120</wp:posOffset>
                </wp:positionH>
                <wp:positionV relativeFrom="paragraph">
                  <wp:posOffset>122555</wp:posOffset>
                </wp:positionV>
                <wp:extent cx="915035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5pt" to="147.6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33655</wp:posOffset>
                </wp:positionV>
                <wp:extent cx="915035" cy="63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65pt" to="147.6pt,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 xml:space="preserve">    rise = 4                              run         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1390</wp:posOffset>
                </wp:positionH>
                <wp:positionV relativeFrom="paragraph">
                  <wp:posOffset>118745</wp:posOffset>
                </wp:positionV>
                <wp:extent cx="640715" cy="4578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7pt;margin-top:9.35pt;width:50.4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0120</wp:posOffset>
                </wp:positionH>
                <wp:positionV relativeFrom="paragraph">
                  <wp:posOffset>125095</wp:posOffset>
                </wp:positionV>
                <wp:extent cx="915035" cy="635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85pt" to="147.6pt,9.8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0120</wp:posOffset>
                </wp:positionH>
                <wp:positionV relativeFrom="paragraph">
                  <wp:posOffset>33655</wp:posOffset>
                </wp:positionV>
                <wp:extent cx="91503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65pt" to="147.6pt,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0120</wp:posOffset>
                </wp:positionH>
                <wp:positionV relativeFrom="paragraph">
                  <wp:posOffset>36830</wp:posOffset>
                </wp:positionV>
                <wp:extent cx="9150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9pt" to="147.6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m =  </w:t>
      </w:r>
      <w:r>
        <w:rPr>
          <w:rFonts w:cs="Arial" w:ascii="Arial" w:hAnsi="Arial"/>
          <w:u w:val="single"/>
        </w:rPr>
        <w:t>4</w:t>
      </w:r>
    </w:p>
    <w:p>
      <w:pPr>
        <w:pStyle w:val="Normal"/>
        <w:rPr/>
      </w:pPr>
      <w:r>
        <w:rPr>
          <w:rFonts w:eastAsia="Wide Latin" w:cs="Wide Latin" w:ascii="Wide Latin" w:hAnsi="Wide Latin"/>
          <w:b/>
        </w:rPr>
        <w:t xml:space="preserve">                          </w:t>
      </w:r>
      <w:r>
        <w:rPr>
          <w:rFonts w:cs="Arial" w:ascii="Arial" w:hAnsi="Arial"/>
        </w:rPr>
        <w:t>run = 5                                                 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un =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ise = 2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153035</wp:posOffset>
                </wp:positionV>
                <wp:extent cx="183515" cy="4578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8pt;margin-top:12.05pt;width:14.4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5245</wp:posOffset>
                </wp:positionH>
                <wp:positionV relativeFrom="paragraph">
                  <wp:posOffset>61595</wp:posOffset>
                </wp:positionV>
                <wp:extent cx="1829435" cy="366395"/>
                <wp:effectExtent l="0" t="15240" r="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4.85pt" to="248.35pt,33.65pt" stroked="t" o:allowincell="f" style="position:absolute;flip:x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0820</wp:posOffset>
                </wp:positionH>
                <wp:positionV relativeFrom="paragraph">
                  <wp:posOffset>109220</wp:posOffset>
                </wp:positionV>
                <wp:extent cx="64135" cy="64135"/>
                <wp:effectExtent l="13335" t="1333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.6pt;margin-top:8.6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-841375</wp:posOffset>
                </wp:positionV>
                <wp:extent cx="2195195" cy="2195195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2195280"/>
                          <a:chOff x="0" y="0"/>
                          <a:chExt cx="2195280" cy="2195280"/>
                        </a:xfrm>
                      </wpg:grpSpPr>
                      <wps:wsp>
                        <wps:cNvSpPr/>
                        <wps:spPr>
                          <a:xfrm>
                            <a:off x="1097280" y="0"/>
                            <a:ext cx="720" cy="219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6840"/>
                            <a:ext cx="2195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83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3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3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0540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2160"/>
                            <a:ext cx="720" cy="192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15400"/>
                            <a:ext cx="201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3960"/>
                            <a:ext cx="201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0800"/>
                            <a:ext cx="201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0360"/>
                            <a:ext cx="201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4892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5748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6604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460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8828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7972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7116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3600"/>
                            <a:ext cx="720" cy="182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6260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5404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45480"/>
                            <a:ext cx="201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36920"/>
                            <a:ext cx="201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2836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1980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1240"/>
                            <a:ext cx="2012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-66.25pt;width:172.8pt;height:172.8pt" coordorigin="1512,-1325" coordsize="3456,3456">
                <v:line id="shape_0" from="3240,-1325" to="3240,2131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84,-1180" to="3384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12,245" to="4968,245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528,-1180" to="3528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72,-1180" to="3672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16,-1180" to="3816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60,-1194" to="3960,18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-1180" to="4104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92,-1180" to="4392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48,-1180" to="4248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-1194" to="4536,18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80,-1194" to="4680,18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6,-1180" to="3096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52,-1180" to="2952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08,-1180" to="2808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64,-1180" to="2664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20,-1180" to="2520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76,-1180" to="2376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32,-1180" to="2232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88,-1180" to="2088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44,-1180" to="1944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101" to="4824,1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00,-1180" to="1800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41" to="4824,-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185" to="4824,-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316" to="4824,-3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474" to="4824,-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618" to="4824,-6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762" to="4824,-7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906" to="4824,-9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-1050" to="4824,-10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389" to="4824,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533" to="4824,5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677" to="4824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60,-1036" to="3960,1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821" to="4824,8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965" to="4824,9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1109" to="4824,11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1253" to="4824,12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1397" to="4824,1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1541" to="4824,15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6,1685" to="4824,16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3065</wp:posOffset>
                </wp:positionH>
                <wp:positionV relativeFrom="paragraph">
                  <wp:posOffset>127000</wp:posOffset>
                </wp:positionV>
                <wp:extent cx="64135" cy="64135"/>
                <wp:effectExtent l="13335" t="1333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95pt;margin-top:10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slope(m) = </w:t>
      </w:r>
      <w:r>
        <w:rPr>
          <w:rFonts w:cs="Arial" w:ascii="Arial" w:hAnsi="Arial"/>
          <w:u w:val="single"/>
        </w:rPr>
        <w:t>rise</w:t>
      </w:r>
      <w:r>
        <w:rPr>
          <w:rFonts w:cs="Arial" w:ascii="Arial" w:hAnsi="Arial"/>
        </w:rPr>
        <w:t xml:space="preserve"> = 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 xml:space="preserve">  =  </w:t>
      </w:r>
      <w:r>
        <w:rPr>
          <w:rFonts w:cs="Arial" w:ascii="Arial" w:hAnsi="Arial"/>
          <w:u w:val="single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run    10   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6"/>
        </w:rPr>
        <w:t>**</w:t>
      </w:r>
      <w:r>
        <w:rPr>
          <w:rFonts w:cs="Arial" w:ascii="Arial" w:hAnsi="Arial"/>
        </w:rPr>
        <w:t xml:space="preserve">  A line with a </w:t>
      </w:r>
      <w:r>
        <w:rPr>
          <w:rFonts w:cs="Arial" w:ascii="Arial" w:hAnsi="Arial"/>
          <w:b/>
        </w:rPr>
        <w:t>positive slope</w:t>
      </w:r>
      <w:r>
        <w:rPr>
          <w:rFonts w:cs="Arial" w:ascii="Arial" w:hAnsi="Arial"/>
        </w:rPr>
        <w:t xml:space="preserve"> will </w:t>
      </w:r>
      <w:r>
        <w:rPr>
          <w:rFonts w:cs="Arial" w:ascii="Arial" w:hAnsi="Arial"/>
          <w:b/>
        </w:rPr>
        <w:t>rise to the righ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840</wp:posOffset>
                </wp:positionH>
                <wp:positionV relativeFrom="paragraph">
                  <wp:posOffset>92075</wp:posOffset>
                </wp:positionV>
                <wp:extent cx="635" cy="2195195"/>
                <wp:effectExtent l="25400" t="0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25pt" to="349.2pt,180.0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089025</wp:posOffset>
                </wp:positionV>
                <wp:extent cx="2195195" cy="635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5.75pt" to="435.6pt,85.7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1960</wp:posOffset>
                </wp:positionH>
                <wp:positionV relativeFrom="paragraph">
                  <wp:posOffset>183515</wp:posOffset>
                </wp:positionV>
                <wp:extent cx="635" cy="1920875"/>
                <wp:effectExtent l="1905" t="635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4.45pt" to="334.8pt,16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9080</wp:posOffset>
                </wp:positionH>
                <wp:positionV relativeFrom="paragraph">
                  <wp:posOffset>183515</wp:posOffset>
                </wp:positionV>
                <wp:extent cx="635" cy="1920875"/>
                <wp:effectExtent l="1905" t="635" r="19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5pt" to="320.4pt,16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83515</wp:posOffset>
                </wp:positionV>
                <wp:extent cx="635" cy="1920875"/>
                <wp:effectExtent l="1905" t="635" r="19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45pt" to="306pt,16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3320</wp:posOffset>
                </wp:positionH>
                <wp:positionV relativeFrom="paragraph">
                  <wp:posOffset>183515</wp:posOffset>
                </wp:positionV>
                <wp:extent cx="635" cy="1920875"/>
                <wp:effectExtent l="1905" t="635" r="19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4.45pt" to="291.6pt,16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83515</wp:posOffset>
                </wp:positionV>
                <wp:extent cx="635" cy="1920875"/>
                <wp:effectExtent l="1905" t="635" r="19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45pt" to="277.2pt,16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906780</wp:posOffset>
                </wp:positionV>
                <wp:extent cx="2012315" cy="635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1.4pt" to="428.4pt,7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732155</wp:posOffset>
                </wp:positionV>
                <wp:extent cx="201231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.65pt" to="428.4pt,5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271905</wp:posOffset>
                </wp:positionV>
                <wp:extent cx="2012315" cy="635"/>
                <wp:effectExtent l="635" t="1905" r="63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0.15pt" to="428.4pt,10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454785</wp:posOffset>
                </wp:positionV>
                <wp:extent cx="2012315" cy="635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4.55pt" to="428.4pt,11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637665</wp:posOffset>
                </wp:positionV>
                <wp:extent cx="2012315" cy="635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8.95pt" to="428.4pt,12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820545</wp:posOffset>
                </wp:positionV>
                <wp:extent cx="2012315" cy="635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3.35pt" to="428.4pt,14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2003425</wp:posOffset>
                </wp:positionV>
                <wp:extent cx="2012315" cy="635"/>
                <wp:effectExtent l="635" t="1905" r="63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7.75pt" to="428.4pt,15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>Example 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7720</wp:posOffset>
                </wp:positionH>
                <wp:positionV relativeFrom="paragraph">
                  <wp:posOffset>3175</wp:posOffset>
                </wp:positionV>
                <wp:extent cx="635" cy="1920875"/>
                <wp:effectExtent l="1905" t="635" r="190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25pt" to="363.6pt,15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3175</wp:posOffset>
                </wp:positionV>
                <wp:extent cx="635" cy="1920875"/>
                <wp:effectExtent l="1905" t="635" r="190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5pt" to="378pt,15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3480</wp:posOffset>
                </wp:positionH>
                <wp:positionV relativeFrom="paragraph">
                  <wp:posOffset>3175</wp:posOffset>
                </wp:positionV>
                <wp:extent cx="635" cy="1920875"/>
                <wp:effectExtent l="1905" t="635" r="19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25pt" to="392.4pt,15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635" cy="1920875"/>
                <wp:effectExtent l="1905" t="635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0.25pt" to="406.8pt,15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9240</wp:posOffset>
                </wp:positionH>
                <wp:positionV relativeFrom="paragraph">
                  <wp:posOffset>3175</wp:posOffset>
                </wp:positionV>
                <wp:extent cx="635" cy="1920875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0.25pt" to="421.2pt,15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368935</wp:posOffset>
                </wp:positionV>
                <wp:extent cx="2012315" cy="635"/>
                <wp:effectExtent l="635" t="1905" r="63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.05pt" to="428.4pt,2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86055</wp:posOffset>
                </wp:positionV>
                <wp:extent cx="2012315" cy="635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65pt" to="428.4pt,1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26280</wp:posOffset>
                </wp:positionH>
                <wp:positionV relativeFrom="paragraph">
                  <wp:posOffset>5946775</wp:posOffset>
                </wp:positionV>
                <wp:extent cx="635" cy="2195195"/>
                <wp:effectExtent l="25400" t="0" r="254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68.25pt" to="356.4pt,641.0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6943725</wp:posOffset>
                </wp:positionV>
                <wp:extent cx="2195195" cy="635"/>
                <wp:effectExtent l="0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46.75pt" to="442.8pt,546.7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0916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75.45pt" to="370.8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9204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75.45pt" to="385.2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7492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75.45pt" to="399.6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5780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75.45pt" to="414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40680</wp:posOffset>
                </wp:positionH>
                <wp:positionV relativeFrom="paragraph">
                  <wp:posOffset>6029325</wp:posOffset>
                </wp:positionV>
                <wp:extent cx="635" cy="1920875"/>
                <wp:effectExtent l="1905" t="635" r="190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474.75pt" to="428.4pt,6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75.45pt" to="342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6052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75.45pt" to="327.6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7764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75.45pt" to="313.2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9476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75.45pt" to="298.8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11880</wp:posOffset>
                </wp:positionH>
                <wp:positionV relativeFrom="paragraph">
                  <wp:posOffset>6038215</wp:posOffset>
                </wp:positionV>
                <wp:extent cx="635" cy="1920875"/>
                <wp:effectExtent l="1905" t="635" r="190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75.45pt" to="284.4pt,6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20440</wp:posOffset>
                </wp:positionH>
                <wp:positionV relativeFrom="paragraph">
                  <wp:posOffset>6761480</wp:posOffset>
                </wp:positionV>
                <wp:extent cx="2012315" cy="635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32.4pt" to="435.6pt,53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20440</wp:posOffset>
                </wp:positionH>
                <wp:positionV relativeFrom="paragraph">
                  <wp:posOffset>6586855</wp:posOffset>
                </wp:positionV>
                <wp:extent cx="2012315" cy="635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18.65pt" to="435.6pt,51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20440</wp:posOffset>
                </wp:positionH>
                <wp:positionV relativeFrom="paragraph">
                  <wp:posOffset>6395085</wp:posOffset>
                </wp:positionV>
                <wp:extent cx="2012315" cy="63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03.55pt" to="435.6pt,50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20440</wp:posOffset>
                </wp:positionH>
                <wp:positionV relativeFrom="paragraph">
                  <wp:posOffset>6212205</wp:posOffset>
                </wp:positionV>
                <wp:extent cx="2012315" cy="635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89.15pt" to="435.6pt,48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20440</wp:posOffset>
                </wp:positionH>
                <wp:positionV relativeFrom="paragraph">
                  <wp:posOffset>7126605</wp:posOffset>
                </wp:positionV>
                <wp:extent cx="2012315" cy="635"/>
                <wp:effectExtent l="635" t="1905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61.15pt" to="435.6pt,56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44980</wp:posOffset>
                </wp:positionH>
                <wp:positionV relativeFrom="paragraph">
                  <wp:posOffset>-8890</wp:posOffset>
                </wp:positionV>
                <wp:extent cx="274955" cy="36639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4pt;margin-top:-0.7pt;width:21.6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4840</wp:posOffset>
                </wp:positionH>
                <wp:positionV relativeFrom="paragraph">
                  <wp:posOffset>2837815</wp:posOffset>
                </wp:positionV>
                <wp:extent cx="635" cy="2195195"/>
                <wp:effectExtent l="25400" t="635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23.45pt" to="349.2pt,396.2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7560</wp:posOffset>
                </wp:positionH>
                <wp:positionV relativeFrom="paragraph">
                  <wp:posOffset>3834765</wp:posOffset>
                </wp:positionV>
                <wp:extent cx="2195195" cy="635"/>
                <wp:effectExtent l="0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01.95pt" to="435.6pt,301.9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7720</wp:posOffset>
                </wp:positionH>
                <wp:positionV relativeFrom="paragraph">
                  <wp:posOffset>2929255</wp:posOffset>
                </wp:positionV>
                <wp:extent cx="635" cy="1920875"/>
                <wp:effectExtent l="1905" t="635" r="19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30.65pt" to="363.6pt,38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929255</wp:posOffset>
                </wp:positionV>
                <wp:extent cx="635" cy="1920875"/>
                <wp:effectExtent l="1905" t="635" r="190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0.65pt" to="378pt,38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2929255</wp:posOffset>
                </wp:positionV>
                <wp:extent cx="635" cy="1920875"/>
                <wp:effectExtent l="1905" t="635" r="19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30.65pt" to="392.4pt,38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66360</wp:posOffset>
                </wp:positionH>
                <wp:positionV relativeFrom="paragraph">
                  <wp:posOffset>2929255</wp:posOffset>
                </wp:positionV>
                <wp:extent cx="635" cy="1920875"/>
                <wp:effectExtent l="1905" t="635" r="190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30.65pt" to="406.8pt,38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49240</wp:posOffset>
                </wp:positionH>
                <wp:positionV relativeFrom="paragraph">
                  <wp:posOffset>2920365</wp:posOffset>
                </wp:positionV>
                <wp:extent cx="635" cy="1920875"/>
                <wp:effectExtent l="1905" t="635" r="19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29.95pt" to="421.2pt,38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3652520</wp:posOffset>
                </wp:positionV>
                <wp:extent cx="2012315" cy="635"/>
                <wp:effectExtent l="635" t="1905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7.6pt" to="428.4pt,287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3477895</wp:posOffset>
                </wp:positionV>
                <wp:extent cx="2012315" cy="635"/>
                <wp:effectExtent l="635" t="1905" r="63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3.85pt" to="428.4pt,27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3286125</wp:posOffset>
                </wp:positionV>
                <wp:extent cx="2012315" cy="635"/>
                <wp:effectExtent l="635" t="1905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8.75pt" to="428.4pt,25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3103245</wp:posOffset>
                </wp:positionV>
                <wp:extent cx="2012315" cy="635"/>
                <wp:effectExtent l="635" t="1905" r="63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4.35pt" to="428.4pt,244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4017645</wp:posOffset>
                </wp:positionV>
                <wp:extent cx="2012315" cy="635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6.35pt" to="428.4pt,31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4200525</wp:posOffset>
                </wp:positionV>
                <wp:extent cx="2012315" cy="635"/>
                <wp:effectExtent l="635" t="1905" r="63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0.75pt" to="428.4pt,33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4383405</wp:posOffset>
                </wp:positionV>
                <wp:extent cx="2012315" cy="635"/>
                <wp:effectExtent l="635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45.15pt" to="428.4pt,34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4566285</wp:posOffset>
                </wp:positionV>
                <wp:extent cx="2012315" cy="635"/>
                <wp:effectExtent l="635" t="1905" r="63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9.55pt" to="428.4pt,35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4749165</wp:posOffset>
                </wp:positionV>
                <wp:extent cx="2012315" cy="635"/>
                <wp:effectExtent l="635" t="1905" r="63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73.95pt" to="428.4pt,37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37785</wp:posOffset>
                </wp:positionH>
                <wp:positionV relativeFrom="paragraph">
                  <wp:posOffset>703580</wp:posOffset>
                </wp:positionV>
                <wp:extent cx="64135" cy="64135"/>
                <wp:effectExtent l="13335" t="13335" r="1270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4.55pt;margin-top:55.4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92075</wp:posOffset>
                </wp:positionV>
                <wp:extent cx="2195195" cy="823595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5pt" to="442.8pt,72.05pt" stroked="t" o:allowincell="f" style="position:absolute">
                <v:stroke color="black" weight="255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74745</wp:posOffset>
                </wp:positionH>
                <wp:positionV relativeFrom="paragraph">
                  <wp:posOffset>154940</wp:posOffset>
                </wp:positionV>
                <wp:extent cx="64135" cy="64135"/>
                <wp:effectExtent l="13335" t="13335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35pt;margin-top:12.2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lope(m) = </w:t>
      </w:r>
      <w:r>
        <w:rPr>
          <w:rFonts w:cs="Arial" w:ascii="Arial" w:hAnsi="Arial"/>
          <w:u w:val="single"/>
        </w:rPr>
        <w:t>rise</w:t>
      </w:r>
      <w:r>
        <w:rPr>
          <w:rFonts w:cs="Arial" w:ascii="Arial" w:hAnsi="Arial"/>
        </w:rPr>
        <w:t xml:space="preserve">   =    </w:t>
      </w:r>
      <w:r>
        <w:rPr>
          <w:rFonts w:cs="Arial" w:ascii="Arial" w:hAnsi="Arial"/>
          <w:u w:val="single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un        -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6"/>
        </w:rPr>
        <w:t>**</w:t>
      </w:r>
      <w:r>
        <w:rPr>
          <w:rFonts w:cs="Arial" w:ascii="Arial" w:hAnsi="Arial"/>
        </w:rPr>
        <w:t xml:space="preserve">  A line with a </w:t>
      </w:r>
      <w:r>
        <w:rPr>
          <w:rFonts w:cs="Arial" w:ascii="Arial" w:hAnsi="Arial"/>
          <w:b/>
        </w:rPr>
        <w:t>negative slope</w:t>
      </w:r>
      <w:r>
        <w:rPr>
          <w:rFonts w:cs="Arial" w:ascii="Arial" w:hAnsi="Arial"/>
        </w:rPr>
        <w:t xml:space="preserve"> will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</w:rPr>
        <w:t>rise to the left</w:t>
      </w:r>
    </w:p>
    <w:p>
      <w:pPr>
        <w:pStyle w:val="Normal"/>
        <w:rPr>
          <w:rFonts w:ascii="Wide Latin" w:hAnsi="Wide Latin" w:cs="Wide Lati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51960</wp:posOffset>
                </wp:positionH>
                <wp:positionV relativeFrom="paragraph">
                  <wp:posOffset>1746885</wp:posOffset>
                </wp:positionV>
                <wp:extent cx="635" cy="1920875"/>
                <wp:effectExtent l="1905" t="635" r="190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7.55pt" to="334.8pt,28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9080</wp:posOffset>
                </wp:positionH>
                <wp:positionV relativeFrom="paragraph">
                  <wp:posOffset>1746885</wp:posOffset>
                </wp:positionV>
                <wp:extent cx="635" cy="1920875"/>
                <wp:effectExtent l="1905" t="635" r="190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7.55pt" to="320.4pt,28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1746885</wp:posOffset>
                </wp:positionV>
                <wp:extent cx="635" cy="1920875"/>
                <wp:effectExtent l="1905" t="635" r="190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7.55pt" to="306pt,28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320</wp:posOffset>
                </wp:positionH>
                <wp:positionV relativeFrom="paragraph">
                  <wp:posOffset>1746885</wp:posOffset>
                </wp:positionV>
                <wp:extent cx="635" cy="1920875"/>
                <wp:effectExtent l="1905" t="635" r="190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7.55pt" to="291.6pt,28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0440</wp:posOffset>
                </wp:positionH>
                <wp:positionV relativeFrom="paragraph">
                  <wp:posOffset>1746885</wp:posOffset>
                </wp:positionV>
                <wp:extent cx="635" cy="1920875"/>
                <wp:effectExtent l="1905" t="635" r="190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7.55pt" to="277.2pt,28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de Latin" w:ascii="Wide Latin" w:hAnsi="Wide Latin"/>
          <w:b/>
        </w:rPr>
        <w:tab/>
      </w:r>
    </w:p>
    <w:p>
      <w:pPr>
        <w:pStyle w:val="Normal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xample 4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lope(m) = </w:t>
      </w:r>
      <w:r>
        <w:rPr>
          <w:rFonts w:cs="Arial" w:ascii="Arial" w:hAnsi="Arial"/>
          <w:u w:val="single"/>
        </w:rPr>
        <w:t>rise</w:t>
      </w:r>
      <w:r>
        <w:rPr>
          <w:rFonts w:cs="Arial" w:ascii="Arial" w:hAnsi="Arial"/>
        </w:rPr>
        <w:t xml:space="preserve">   =    </w:t>
      </w:r>
      <w:r>
        <w:rPr>
          <w:rFonts w:cs="Arial" w:ascii="Arial" w:hAnsi="Arial"/>
          <w:u w:val="single"/>
        </w:rPr>
        <w:t>0</w:t>
      </w:r>
      <w:r>
        <w:rPr>
          <w:rFonts w:cs="Arial" w:ascii="Arial" w:hAnsi="Arial"/>
        </w:rPr>
        <w:t xml:space="preserve">    = 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0440</wp:posOffset>
                </wp:positionH>
                <wp:positionV relativeFrom="paragraph">
                  <wp:posOffset>3919855</wp:posOffset>
                </wp:positionV>
                <wp:extent cx="2012315" cy="635"/>
                <wp:effectExtent l="635" t="1905" r="63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08.65pt" to="435.6pt,30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20440</wp:posOffset>
                </wp:positionH>
                <wp:positionV relativeFrom="paragraph">
                  <wp:posOffset>4102735</wp:posOffset>
                </wp:positionV>
                <wp:extent cx="2012315" cy="635"/>
                <wp:effectExtent l="635" t="1905" r="63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23.05pt" to="435.6pt,32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20440</wp:posOffset>
                </wp:positionH>
                <wp:positionV relativeFrom="paragraph">
                  <wp:posOffset>4285615</wp:posOffset>
                </wp:positionV>
                <wp:extent cx="2012315" cy="635"/>
                <wp:effectExtent l="635" t="1905" r="63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37.45pt" to="435.6pt,33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20440</wp:posOffset>
                </wp:positionH>
                <wp:positionV relativeFrom="paragraph">
                  <wp:posOffset>4468495</wp:posOffset>
                </wp:positionV>
                <wp:extent cx="2012315" cy="635"/>
                <wp:effectExtent l="635" t="1905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51.85pt" to="435.6pt,35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58590</wp:posOffset>
                </wp:positionH>
                <wp:positionV relativeFrom="paragraph">
                  <wp:posOffset>2774950</wp:posOffset>
                </wp:positionV>
                <wp:extent cx="64135" cy="1527175"/>
                <wp:effectExtent l="13335" t="13335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" cy="1527120"/>
                          <a:chOff x="0" y="0"/>
                          <a:chExt cx="64080" cy="1527120"/>
                        </a:xfrm>
                      </wpg:grpSpPr>
                      <wps:wsp>
                        <wps:cNvSpPr/>
                        <wps:spPr>
                          <a:xfrm>
                            <a:off x="28440" y="38160"/>
                            <a:ext cx="720" cy="146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pt;margin-top:218.5pt;width:5.05pt;height:120.25pt" coordorigin="6234,4370" coordsize="101,2405">
                <v:line id="shape_0" from="6279,4430" to="6279,67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34;top:4370;width:100;height:100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fillcolor="black" stroked="t" o:allowincell="f" style="position:absolute;left:6234;top:6674;width:100;height:100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445135</wp:posOffset>
                </wp:positionV>
                <wp:extent cx="1280795" cy="635"/>
                <wp:effectExtent l="635" t="12700" r="635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.05pt" to="406.8pt,3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37785</wp:posOffset>
                </wp:positionH>
                <wp:positionV relativeFrom="paragraph">
                  <wp:posOffset>416560</wp:posOffset>
                </wp:positionV>
                <wp:extent cx="64135" cy="64135"/>
                <wp:effectExtent l="13335" t="13335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4.55pt;margin-top:32.8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57625</wp:posOffset>
                </wp:positionH>
                <wp:positionV relativeFrom="paragraph">
                  <wp:posOffset>407035</wp:posOffset>
                </wp:positionV>
                <wp:extent cx="64135" cy="64135"/>
                <wp:effectExtent l="13335" t="13335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3.75pt;margin-top:32.05pt;width:5pt;height: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 xml:space="preserve">       run        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</w:rPr>
        <w:t xml:space="preserve">  A HORIZONTAL LINE will have a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slope of 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Example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lope(m) = </w:t>
      </w:r>
      <w:r>
        <w:rPr>
          <w:rFonts w:cs="Arial" w:ascii="Arial" w:hAnsi="Arial"/>
          <w:u w:val="single"/>
        </w:rPr>
        <w:t>rise</w:t>
      </w:r>
      <w:r>
        <w:rPr>
          <w:rFonts w:cs="Arial" w:ascii="Arial" w:hAnsi="Arial"/>
        </w:rPr>
        <w:t xml:space="preserve">   =    </w:t>
      </w:r>
      <w:r>
        <w:rPr>
          <w:rFonts w:cs="Arial" w:ascii="Arial" w:hAnsi="Arial"/>
          <w:u w:val="single"/>
        </w:rPr>
        <w:t>8</w:t>
      </w:r>
      <w:r>
        <w:rPr>
          <w:rFonts w:cs="Arial" w:ascii="Arial" w:hAnsi="Arial"/>
        </w:rPr>
        <w:t xml:space="preserve">    = undefin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un    =  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emember that any number divided by 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s undefin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**</w:t>
      </w:r>
      <w:r>
        <w:rPr>
          <w:rFonts w:cs="Arial" w:ascii="Arial" w:hAnsi="Arial"/>
        </w:rPr>
        <w:t xml:space="preserve">  A VERTICAL LINE has an </w:t>
      </w:r>
      <w:r>
        <w:rPr>
          <w:rFonts w:cs="Arial" w:ascii="Arial" w:hAnsi="Arial"/>
          <w:u w:val="single"/>
        </w:rPr>
        <w:t>undefined</w:t>
      </w:r>
      <w:r>
        <w:rPr>
          <w:rFonts w:cs="Arial" w:ascii="Arial" w:hAnsi="Arial"/>
        </w:rPr>
        <w:t xml:space="preserve"> sl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MATH 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ot the following points on the graph and find the slope.  Label the l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(6, 2),  (-2, 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-36830</wp:posOffset>
                </wp:positionV>
                <wp:extent cx="3566795" cy="356679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3566880"/>
                          <a:chOff x="0" y="0"/>
                          <a:chExt cx="3566880" cy="3566880"/>
                        </a:xfrm>
                      </wpg:grpSpPr>
                      <wps:wsp>
                        <wps:cNvSpPr/>
                        <wps:spPr>
                          <a:xfrm>
                            <a:off x="1737360" y="0"/>
                            <a:ext cx="720" cy="3566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5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93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36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80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88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45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124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945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3774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603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268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2918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10968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2.9pt;width:280.8pt;height:280.8pt" coordorigin="3960,-58" coordsize="5616,5616">
                <v:line id="shape_0" from="6696,-58" to="6696,5558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960,2822" to="9576,2822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04,1094" to="9432,10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807" to="9432,8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518" to="9432,5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231" to="9432,2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1382" to="9432,13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1671" to="9432,16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1959" to="9432,1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2247" to="9432,22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2534" to="9432,25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111" to="9432,31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398" to="9432,33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686" to="9432,36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974" to="9432,39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263" to="9432,42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551" to="9432,45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5126" to="9432,51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839" to="9432,48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84,86" to="6984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72,86" to="7272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60,86" to="7560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48,86" to="7848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6,86" to="8136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24,86" to="8424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712,86" to="8712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00,86" to="9000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88,86" to="9288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08,86" to="6408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20,86" to="6120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32,86" to="5832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44,86" to="5544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56,86" to="5256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8,86" to="4968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80,86" to="4680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92,86" to="4392,54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(4, 4),  (9, 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(4, -2),  (7,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(-5, -2),  (-3,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(-2, -3),  (2,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(-6, 4),  (-2, -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(4, 0),  (1, 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(0, -5),  (-6, -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19380</wp:posOffset>
                </wp:positionV>
                <wp:extent cx="3566795" cy="356679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3566880"/>
                          <a:chOff x="0" y="0"/>
                          <a:chExt cx="3566880" cy="3566880"/>
                        </a:xfrm>
                      </wpg:grpSpPr>
                      <wps:wsp>
                        <wps:cNvSpPr/>
                        <wps:spPr>
                          <a:xfrm>
                            <a:off x="1737360" y="0"/>
                            <a:ext cx="720" cy="3566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5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93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36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80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88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45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124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945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3774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603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268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2918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10968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.4pt;width:280.8pt;height:280.8pt" coordorigin="3960,188" coordsize="5616,5616">
                <v:line id="shape_0" from="6696,188" to="6696,5804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960,3068" to="9576,3068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04,1340" to="9432,13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1053" to="9432,10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764" to="9432,7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77" to="9432,4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1628" to="9432,16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1917" to="9432,19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2205" to="9432,22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2493" to="9432,24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2780" to="9432,27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357" to="9432,33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644" to="9432,36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3932" to="9432,39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220" to="9432,42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509" to="9432,45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4797" to="9432,47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5372" to="9432,53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4,5085" to="9432,50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84,332" to="6984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72,332" to="7272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60,332" to="7560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48,332" to="7848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36,332" to="8136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24,332" to="8424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712,332" to="8712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00,332" to="9000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88,332" to="9288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08,332" to="6408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20,332" to="6120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32,332" to="5832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44,332" to="5544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56,332" to="5256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8,332" to="4968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80,332" to="4680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92,332" to="4392,5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(8, 10),  (6, 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(2, -4),  (4, -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(3, -4),  (3, 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(-4, -2),  (1, -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question, draw a line through the given point having the given slope.  Then give the coordinates of another point on the 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8920</wp:posOffset>
                </wp:positionH>
                <wp:positionV relativeFrom="paragraph">
                  <wp:posOffset>104140</wp:posOffset>
                </wp:positionV>
                <wp:extent cx="3566795" cy="356679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3566880"/>
                          <a:chOff x="0" y="0"/>
                          <a:chExt cx="3566880" cy="3566880"/>
                        </a:xfrm>
                      </wpg:grpSpPr>
                      <wps:wsp>
                        <wps:cNvSpPr/>
                        <wps:spPr>
                          <a:xfrm>
                            <a:off x="1737360" y="0"/>
                            <a:ext cx="720" cy="3566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5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93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36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80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88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45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124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945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3774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603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268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2918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10968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8.2pt;width:280.8pt;height:280.8pt" coordorigin="4392,164" coordsize="5616,5616">
                <v:line id="shape_0" from="7128,164" to="7128,5780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92,3044" to="10008,3044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36,1316" to="9864,13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1029" to="9864,10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740" to="9864,7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53" to="9864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1604" to="9864,16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1893" to="9864,18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181" to="9864,21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469" to="9864,24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756" to="9864,27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3333" to="9864,33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3620" to="9864,36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3908" to="9864,39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196" to="9864,41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485" to="9864,44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773" to="9864,47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5348" to="9864,53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5061" to="9864,50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16,308" to="7416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04,308" to="7704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92,308" to="7992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80,308" to="8280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68,308" to="8568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56,308" to="8856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44,308" to="9144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432,308" to="9432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720,308" to="9720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40,308" to="6840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52,308" to="6552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64,308" to="6264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76,308" to="5976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88,308" to="5688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0,308" to="5400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12,308" to="5112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24,308" to="4824,5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(3, 2)</w:t>
        <w:tab/>
        <w:tab/>
        <w:t xml:space="preserve">m = </w:t>
      </w:r>
      <w:r>
        <w:rPr>
          <w:rFonts w:cs="Arial" w:ascii="Arial" w:hAnsi="Arial"/>
          <w:u w:val="single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(1, 3)</w:t>
        <w:tab/>
        <w:tab/>
        <w:t>m = 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(4, -5)</w:t>
        <w:tab/>
        <w:tab/>
        <w:t xml:space="preserve">m = </w:t>
      </w:r>
      <w:r>
        <w:rPr>
          <w:rFonts w:cs="Arial" w:ascii="Arial" w:hAnsi="Arial"/>
          <w:u w:val="single"/>
        </w:rPr>
        <w:t>-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(-2, -3)</w:t>
        <w:tab/>
        <w:t xml:space="preserve">m = </w:t>
      </w:r>
      <w:r>
        <w:rPr>
          <w:rFonts w:cs="Arial" w:ascii="Arial" w:hAnsi="Arial"/>
          <w:u w:val="single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(2, 4)</w:t>
        <w:tab/>
        <w:tab/>
        <w:t xml:space="preserve">m = </w:t>
      </w:r>
      <w:r>
        <w:rPr>
          <w:rFonts w:cs="Arial" w:ascii="Arial" w:hAnsi="Arial"/>
          <w:u w:val="single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88920</wp:posOffset>
                </wp:positionH>
                <wp:positionV relativeFrom="paragraph">
                  <wp:posOffset>173990</wp:posOffset>
                </wp:positionV>
                <wp:extent cx="3566795" cy="3566795"/>
                <wp:effectExtent l="0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3566880"/>
                          <a:chOff x="0" y="0"/>
                          <a:chExt cx="3566880" cy="3566880"/>
                        </a:xfrm>
                      </wpg:grpSpPr>
                      <wps:wsp>
                        <wps:cNvSpPr/>
                        <wps:spPr>
                          <a:xfrm>
                            <a:off x="1737360" y="0"/>
                            <a:ext cx="720" cy="3566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35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93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36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800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88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76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45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124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9456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3774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603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92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26800"/>
                            <a:ext cx="338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29184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109680"/>
                            <a:ext cx="338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720" cy="338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13.7pt;width:280.8pt;height:280.8pt" coordorigin="4392,274" coordsize="5616,5616">
                <v:line id="shape_0" from="7128,274" to="7128,5890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92,3154" to="10008,3154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36,1426" to="9864,14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1139" to="9864,11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850" to="9864,8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563" to="9864,5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1714" to="9864,17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003" to="9864,20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291" to="9864,22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579" to="9864,25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2866" to="9864,28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3443" to="9864,34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3730" to="9864,37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018" to="9864,40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306" to="9864,43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595" to="9864,45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4883" to="9864,48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5458" to="9864,54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36,5171" to="9864,51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16,418" to="7416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04,418" to="7704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92,418" to="7992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80,418" to="8280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68,418" to="8568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56,418" to="8856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44,418" to="9144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432,418" to="9432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720,418" to="9720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40,418" to="6840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52,418" to="6552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64,418" to="6264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76,418" to="5976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88,418" to="5688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0,418" to="5400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12,418" to="5112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24,418" to="4824,57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6.</w:t>
        <w:tab/>
        <w:t>(-3, 0)</w:t>
        <w:tab/>
        <w:tab/>
        <w:t xml:space="preserve">m = </w:t>
      </w:r>
      <w:r>
        <w:rPr>
          <w:rFonts w:cs="Arial" w:ascii="Arial" w:hAnsi="Arial"/>
          <w:u w:val="single"/>
        </w:rPr>
        <w:t>-2</w:t>
      </w:r>
      <w:r>
        <w:rPr>
          <w:rFonts w:cs="Arial" w:ascii="Arial" w:hAnsi="Arial"/>
        </w:rPr>
        <w:softHyphen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(5, -2)</w:t>
        <w:tab/>
        <w:tab/>
        <w:t>m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(3, -7)</w:t>
        <w:tab/>
        <w:tab/>
        <w:t xml:space="preserve">m = </w:t>
      </w:r>
      <w:r>
        <w:rPr>
          <w:rFonts w:cs="Arial" w:ascii="Arial" w:hAnsi="Arial"/>
          <w:u w:val="single"/>
        </w:rPr>
        <w:t>-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(-7, 3)</w:t>
        <w:tab/>
        <w:tab/>
        <w:t>m is undefi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(-3, -1)</w:t>
        <w:tab/>
        <w:t>m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7:25:00Z</dcterms:created>
  <dc:creator>Regina Catholic School Board</dc:creator>
  <dc:description/>
  <dc:language>en-US</dc:language>
  <cp:lastModifiedBy>Regina Catholic School Board</cp:lastModifiedBy>
  <cp:lastPrinted>2003-10-30T11:26:00Z</cp:lastPrinted>
  <dcterms:modified xsi:type="dcterms:W3CDTF">2003-10-30T17:27:00Z</dcterms:modified>
  <cp:revision>1</cp:revision>
  <dc:subject/>
  <dc:title>EQUATIONS OF LINEAR FUNCTIONS</dc:title>
</cp:coreProperties>
</file>